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  <w:sz w:val="23"/>
          <w:szCs w:val="23"/>
        </w:rPr>
        <w:t xml:space="preserve">Návrh </w:t>
      </w:r>
      <w:r>
        <w:rPr>
          <w:rFonts w:cs="Arial" w:ascii="Arial" w:hAnsi="Arial"/>
          <w:b/>
          <w:bCs/>
        </w:rPr>
        <w:t xml:space="preserve">Všeobecne záväzného nariadenia  Bratislavského samosprávneho kraja č. ... /2015 o výške príspevkov na čiastočnú </w:t>
      </w:r>
    </w:p>
    <w:p>
      <w:pPr>
        <w:pStyle w:val="Normal"/>
        <w:autoSpaceDE w:val="false"/>
        <w:ind w:right="-315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úhradu nákladov v školských výchovno-vzdelávacích zariadeniach, o výške príspevku na čiastočnú úhradu nákladov </w:t>
      </w:r>
    </w:p>
    <w:p>
      <w:pPr>
        <w:pStyle w:val="Normal"/>
        <w:autoSpaceDE w:val="false"/>
        <w:ind w:right="-315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a na režijné náklady v školských účelových zariadeniach a o výške úhrady nákladov na štúdium v jazykových školách   </w:t>
      </w:r>
    </w:p>
    <w:p>
      <w:pPr>
        <w:pStyle w:val="Normal"/>
        <w:autoSpaceDE w:val="false"/>
        <w:ind w:right="-315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 xml:space="preserve">v zriaďovateľskej pôsobnosti Bratislavského samosprávneho kraja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 xml:space="preserve">         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materiál predložiť na rokovanie Z BSK s pripomienkou zmeny v § 4, ods. 1 v znení: „Mesačný príspevok na čiastočnú úhradu nákladov spojených s ubytovaním v školskom internáte, pre jednotlivé školské internáty, je uvedený v prílohe č. 1.“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racované</w:t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rokovať a 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ý materiál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 zmysle navrhnutého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Schvaľuje predložen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5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Schvaľuje a odporúča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1"/>
                <w:szCs w:val="21"/>
              </w:rPr>
              <w:t>Z BSK predložený materiál prerokovať a schváliť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eastAsia="Calibri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ložený návrh VZN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schváliť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auto" w:line="192" w:before="240" w:after="240"/>
              <w:rPr/>
            </w:pPr>
            <w:r>
              <w:rPr/>
              <w:t xml:space="preserve">       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predložiť na rokovanie Z BSK a schváliť predložený návrh uznese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 xml:space="preserve"> </w:t>
            </w:r>
            <w:r>
              <w:rPr/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schváliť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32:00Z</dcterms:created>
  <dc:creator>kpaxnerova</dc:creator>
  <dc:description/>
  <cp:keywords/>
  <dc:language>en-US</dc:language>
  <cp:lastModifiedBy>Oľga Zaťková</cp:lastModifiedBy>
  <cp:lastPrinted>2015-11-26T19:00:00Z</cp:lastPrinted>
  <dcterms:modified xsi:type="dcterms:W3CDTF">2015-11-26T18:01:00Z</dcterms:modified>
  <cp:revision>10</cp:revision>
  <dc:subject/>
  <dc:title>Stanoviská komisií Zastupiteľstva BSK</dc:title>
</cp:coreProperties>
</file>